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Общество с ограниченной ответственностью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 xml:space="preserve">«Многофункциональный центр </w:t>
      </w:r>
    </w:p>
    <w:p>
      <w:pPr>
        <w:pStyle w:val="Normal"/>
        <w:spacing w:before="0" w:after="240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left="-284" w:hanging="0"/>
        <w:jc w:val="both"/>
        <w:rPr/>
      </w:pPr>
      <w:r>
        <w:rPr>
          <w:rFonts w:cs="Arial" w:ascii="Arial" w:hAnsi="Arial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 xml:space="preserve"> binsmol@mail.ru</w:t>
      </w:r>
    </w:p>
    <w:p>
      <w:pPr>
        <w:pStyle w:val="Normal"/>
        <w:ind w:right="-1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overflowPunct w:val="false"/>
        <w:ind w:firstLine="709"/>
        <w:jc w:val="cente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4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tbl>
      <w:tblPr>
        <w:tblW w:w="1626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  <w:gridCol w:w="6836"/>
      </w:tblGrid>
      <w:tr>
        <w:trPr>
          <w:trHeight w:val="451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удова Ольга Владимировна и Махнев Игорь Николаевич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highlight w:val="yellow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 Смоленск, территори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 границах Киевского шоссе – Ипподромного проезда – территориальной зоны Ж3 – улицы Беговой – нерегламентируемой территории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color w:val="000000"/>
          <w:sz w:val="24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rFonts w:cs="Arial" w:ascii="Arial" w:hAnsi="Arial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 xml:space="preserve"> binsmol@mail.ru</w:t>
      </w:r>
    </w:p>
    <w:p>
      <w:pPr>
        <w:pStyle w:val="Normal"/>
        <w:ind w:right="-1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color w:val="000000"/>
          <w:sz w:val="18"/>
          <w:szCs w:val="28"/>
        </w:rPr>
      </w:pPr>
      <w:r>
        <w:rPr>
          <w:rFonts w:cs="Arial" w:ascii="Arial" w:hAnsi="Arial"/>
          <w:color w:val="000000"/>
          <w:sz w:val="22"/>
          <w:szCs w:val="24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color w:val="000000"/>
          <w:sz w:val="18"/>
          <w:szCs w:val="28"/>
        </w:rPr>
      </w:pPr>
      <w:r>
        <w:rPr>
          <w:rFonts w:cs="Arial" w:ascii="Arial" w:hAnsi="Arial"/>
          <w:color w:val="000000"/>
          <w:sz w:val="1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ый архитектор проект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иректор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536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Том 4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97"/>
        <w:gridCol w:w="4643"/>
        <w:gridCol w:w="1194"/>
        <w:gridCol w:w="1570"/>
      </w:tblGrid>
      <w:tr>
        <w:trPr>
          <w:trHeight w:val="2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45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Т-МО-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а планировочной структуры территорий посе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/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Т-МО-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, отображающая местоположение существующих объектов капитального строительства, а также проходы к водным объектам общего пользования и их береговым полоса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 1:1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Т-МО-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организации улично-дорожной сети, схема размещения парковочных мест, схема движения транспорта в границах проектируемого квартал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 1:1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Т-МО-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границ зон с особыми условиями использования территории в соответствии с данными ЕГР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 1:1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Т-МО-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границ зон с особыми условиями использования территор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 1:1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Т-МО-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 1:1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710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4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10:00Z</dcterms:created>
  <dc:creator>1</dc:creator>
  <dc:description/>
  <cp:keywords/>
  <dc:language>en-US</dc:language>
  <cp:lastModifiedBy>binom</cp:lastModifiedBy>
  <cp:lastPrinted>2020-01-24T17:22:00Z</cp:lastPrinted>
  <dcterms:modified xsi:type="dcterms:W3CDTF">2020-03-16T13:37:00Z</dcterms:modified>
  <cp:revision>11</cp:revision>
  <dc:subject/>
  <dc:title>Сопроводительное письмо</dc:title>
</cp:coreProperties>
</file>